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37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  <w:szCs w:val="36"/>
        </w:rPr>
        <w:t>Opracowanie dokumentacji projektowej w ramach zadania „Termomodernizacja budynku Poradni Psychologiczno-Pedagogicznej Nr 16 przy ul. Siennickiej 40 w Warszawie”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4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8-05-08T08:14:00Z</dcterms:modified>
  <cp:revision>2</cp:revision>
  <dc:subject/>
  <dc:title>Załącznik Nr 10 do SIWZ</dc:title>
</cp:coreProperties>
</file>